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0"/>
        <w:gridCol w:w="20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ra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Jasn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im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mil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uzm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id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[abanag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3328692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0293084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2:00Z</dcterms:modified>
  <cp:revision>29</cp:revision>
  <dc:subject/>
  <dc:title>На основу члана 3</dc:title>
</cp:coreProperties>
</file>